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Götz</w:t>
      </w:r>
      <w:r>
        <w:rPr/>
        <w:t>, Thomas</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Wachstumsmarkt Wholesale  (Enabling Services)</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Zukünftige Geschäftsmodelle in der Telekommunikation werden teilweise nicht mehr davon ausgehen, dass große Teile der Wertschöpfungskette wie bisher kontrolliert werden können. Um der Reduktion auf einfache „bit-pipe“-Anbieter zu entgehen, können wichtige Veredelungsleistungen generiert werden, welche einen eigenen Markt definieren, und bei der diese sog. „enabling services“ mit separater Bepreisung ökonomisch attraktive Geschäftsmodelle im Wholesale-Regime realisieren helfen. Solche Services, z.B. kontextspezifische Orts-, Verfügbarkeits, Qualitäts- oder Geräte-Auskünfte, unterliegen dennoch anderen Marktgesetzmässigkeiten als klassische Telekommunikationsprodukte und stellen auch die Produktionsplattformen vor große Herausforderungen an Erzeugung, Bereitstellung, Skalierbarkeit, Abrechnung, Transaktionsvolumina und Sicherheit. Als Grundlage zukünftiger, service-orientierter Anwendungsarchitekturen werden diese „enabling services“ elementare Bedeutung erlangen. Durch die Bereitstellung von APIs zur Nutzung solcher Services werden Telekommunikationsleistungen für eine breite Anwendergruppe „programmierbar“. Darauf basierende Geschäftsmodelle können neue Wachstumsimpulse generier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nalyse und Strukurierung der Herausforderung – Aufzeigen von Handlungsfeldern für Marktteilnehmer – Vergleich unterschiedlicher Lösungsphilosophien – Marktstatus und –dynamik transparent machen – Communities identifizieren – Anregungspotentiale für Innovation erschließen – interdisziplinäre Diskussion anre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Hochrangige Entscheider und Fachleute der Telekommunikationsindustrie</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3:00Z</dcterms:created>
  <dc:creator>Peter Schneider</dc:creator>
  <dc:description/>
  <dc:language>en-US</dc:language>
  <cp:lastModifiedBy>muk2</cp:lastModifiedBy>
  <cp:lastPrinted>2008-09-19T12:53:00Z</cp:lastPrinted>
  <dcterms:modified xsi:type="dcterms:W3CDTF">2008-09-19T10:53:00Z</dcterms:modified>
  <cp:revision>2</cp:revision>
  <dc:subject>Münchner Kreis 08-2004</dc:subject>
  <dc:title>Ideen-Vorlage</dc:title>
</cp:coreProperties>
</file>