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b/>
        </w:rPr>
        <w:t>Lorenz</w:t>
      </w:r>
      <w:r>
        <w:rPr/>
        <w:t>, Josef</w:t>
      </w:r>
    </w:p>
    <w:p>
      <w:pPr>
        <w:pStyle w:val="Heading"/>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Bedeutung von IPRs in der Welt von OpenSource und Open Innovatio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Welche Bedeutung haben Patente und IPRs, wenn unsere Entwicklungen mehr und mehr auf Open Source und Informationsaustausch durch Open Innovation basieren? In welchen Bereichen werden IPRs zukünftig noch relevant sein? Was bedeutet das für die künftige Zusammenarbeit von Industrieunternehmen, aber auch für die Zusammenarbeit von Industrie und Wissenschaft?</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Workshop oder Konferenz</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Aufmerksam machen auf einen möglichen Paradigmenwechsel</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Wirtschaft, Universitäten, Forschungsinstitute</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½ - 1 Tag</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uturaA Bk BT;Century Gothic" w:hAnsi="FuturaA Bk BT;Century Gothic" w:cs="FuturaA Bk BT;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7:13:00Z</dcterms:created>
  <dc:creator>Peter Schneider</dc:creator>
  <dc:description/>
  <dc:language>en-US</dc:language>
  <cp:lastModifiedBy>muk2</cp:lastModifiedBy>
  <cp:lastPrinted>2007-07-23T08:54:00Z</cp:lastPrinted>
  <dcterms:modified xsi:type="dcterms:W3CDTF">2008-09-22T07:13:00Z</dcterms:modified>
  <cp:revision>2</cp:revision>
  <dc:subject>Münchner Kreis 08-2004</dc:subject>
  <dc:title>Ideen-Vorlage</dc:title>
</cp:coreProperties>
</file>