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siatische Märkte im Rahmen der Globalisierung der ITKM-Branche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Was sind die Herausforderungen für die europäische/deutsche Wissenschaft und Wirtschaft ?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wo gibt es Chancen und Bedrohungen ? Erfahrungen (positiv, negativ) ? Outsourcing von F&amp;E ?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wo gibt es Marktchanchen für Europäer ?: China, Indien, Korea, Taiwan, Japan,.... (und wie bedient man diese Märkte ?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welche Grundregeln sind zu beachten ?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tc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Kleiner AK zur Konkretisierung des Themas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vtl. zunächst als Workshop für die MK-Mitglieder plane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rfahrungs- und Meinungsaustausch für Mitglieder, Politik, ..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was müssen wir tun, um Bedrohungen zu reduzieren und Chancen konkret zu nutzen ?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Mitglieder, Politik, potenzielle Mitglieder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Workshop ca. ½  Ta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2009 - 2010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0:00Z</dcterms:created>
  <dc:creator>Peter Schneider</dc:creator>
  <dc:description/>
  <dc:language>en-US</dc:language>
  <cp:lastModifiedBy>muk2</cp:lastModifiedBy>
  <cp:lastPrinted>2008-09-18T12:40:00Z</cp:lastPrinted>
  <dcterms:modified xsi:type="dcterms:W3CDTF">2008-09-18T10:40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