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rüsseler Gespräche / Fachkonferenz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Regelmäßige Gesprächsrunde mit Politik, Ministerien, Parlamentariern, Wirtschaft und Wissenschaft zu aktuellen Themen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Beispiel: Veranstaltung am 07.05.2007 zur Telekommunikationsregulierun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ichtige Themen jew. mit den DG´s abzustimmen: DG-Enterprise(Verheugen), DG-Education(Figél), DG-Research(Potocnic),..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Frequenz: 1mal pro Jahr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Thema für 2009 identifizieren: z.B. Innovations-Policy der EU im Rahmen der Lissabon-Strategie oder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EIT (European Institute of Technology)</w:t>
            </w:r>
            <w:r>
              <w:rPr/>
              <w:t>: Chancen und Herausforderungen &gt;&gt; ist in der 1.Phase der Umsetzun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Brainstorming zu anderen aktuellen Themen jew. mit ½  Jahr Vorlauf notwendig (Kümmerer: Picot, Thielmann,......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kleine Planungsgruppe aus dem MK-FA (3-4 Personen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MK-Office muß Aufwand angeben (Erfahrungen aus Mai-Termin liegen vor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Sponsoring ?; Gastgeber ?; Teilnehmer-Unkostenbeitrag ?,....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Sichtbarkeit des MK im europapolitischen Umfeld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tablierung des MK als Plattform zur Meinungsbildung und Entscheidungsfindung im europapolitischen Umfeld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U-Organisationen, DG´s, Parlamentarier, Wirtschtschaft und Wissenschaft zur gemeinsamen Meinungsbildun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Halbtags-Veranstaltung mit 3-4 Impulsvorträgen, ausführlicher Diskussion und Imbiss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Mitte 2009 (mit ½ Jahr Vorlauf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39:00Z</dcterms:created>
  <dc:creator>Peter Schneider</dc:creator>
  <dc:description/>
  <dc:language>en-US</dc:language>
  <cp:lastModifiedBy>muk2</cp:lastModifiedBy>
  <cp:lastPrinted>2008-09-18T12:38:00Z</cp:lastPrinted>
  <dcterms:modified xsi:type="dcterms:W3CDTF">2008-09-18T10:39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