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StartUp &amp; KMU-Forum (oder “SME-Forum”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Start-Up´s und KMU´s (die „Kleinen“) finden bisher kaum Platz im MK (große Mitgliedsunternehmen dominieren im Vorstand und MK-FA). Aufgrund der hohen Finanzierungsquote der „Großen“ ist das kaum zu ändern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/>
              <w:t>Die „Kleinen“ machen aber ca. 70% der innovativen Arbeitsplätze aus und tragen die Wirtschaft in erheblichem Maße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/>
              <w:t>Ebenso stellen sie ein großes Mitglieder-Potenzial für den Nachwuchs des MK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/>
              <w:t>Es muß ein Forum für die „Kleinen“ geschaffen werden zum Austausch mit den „Großen“, der Wissenschaft und Politik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Darstellung der Unternehmen; F&amp;E-Bedarf; Beteiligung an BMBF und EU-Programmen; Geschäftsmodelle, etc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it einem Workshop (max. 50 Teilnehmer) starten; erste Bedarfsprofile ermitteln;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n 2-3 Jahren zu einem ständigen jährlichen Forum entwickeln; Konzepte gemeinsam mit den „Kleinen“ entwickeln;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Plattform für die „Kleinen“ der ITKM-Branche werden; neue Herausforderungen an den MK generier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junge Mitglieder gewinnen und binden; von den „Kleinen“ lernen und Innovationsfähigkeit schaff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vtl. einen MK-Ableger für StartUps &amp; KMU´s gründ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StartUp´s und KMU´s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2:00Z</dcterms:created>
  <dc:creator>Peter Schneider</dc:creator>
  <dc:description/>
  <dc:language>en-US</dc:language>
  <cp:lastModifiedBy>muk2</cp:lastModifiedBy>
  <cp:lastPrinted>2008-09-18T12:42:00Z</cp:lastPrinted>
  <dcterms:modified xsi:type="dcterms:W3CDTF">2008-09-18T10:42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