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Klotz</w:t>
      </w:r>
      <w:r>
        <w:rPr/>
        <w:t>, Ulrich</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Enterprise 2.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Das Internet ermöglicht aufgrund seiner Fähigkeit, die Beiträge vieler Menschen ohne die lähmenden Nebenwirkungen von Hierarchie und Bürokratie zu koordinieren, völlig neue Unternehmensmodelle und Arbeitsformen. Dabei könnte die Open-Source-Praxis zu einer strukturbildenden Leitidee werden, die ausgehend von der Arbeitsorganisation alle Bereiche von Kultur und Gesellschaft prägen wird, ähnlich wie Taylorismus bzw. Fordismus zu strukturbildenden Leitideen der industriellen Epoche wurden.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Veranstaltung, in der die einzelnen Facetten von Enterprise 2.0 ausgeleuchtet werden - analog zu den einzelnen Artikeln des Themenschwerpunktes Enterprise 2.0 in der Zeitschrift Computer und Arbeit Heft 8/9 2008</w:t>
            </w:r>
          </w:p>
          <w:p>
            <w:pPr>
              <w:pStyle w:val="Normal"/>
              <w:tabs>
                <w:tab w:val="clear" w:pos="720"/>
                <w:tab w:val="left" w:pos="2460" w:leader="none"/>
              </w:tabs>
              <w:spacing w:before="60" w:after="60"/>
              <w:rPr/>
            </w:pPr>
            <w:r>
              <w:rPr/>
              <w:t>Diskussion darüber, was sich hinter dem aktuellen Schlagwort: „Enterprise 2.0“ verbirgt und warum die Open-Source-Bewegung und sog. „Social Software“ Wegbereiter neuer Arbeits- und Unternehmensformen sind.</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Bedeutung des Web 2.0 für die Unternehmenspraxis vermitteln</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Zielgruppen in Unternehmen, insbesondere Klein- und Mittelunternehmen: Management, Informationstechnik-Ressorts, Kommunikationsfachleute, Betriebsrät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6:00Z</dcterms:created>
  <dc:creator>Peter Schneider</dc:creator>
  <dc:description/>
  <dc:language>en-US</dc:language>
  <cp:lastModifiedBy>muk2</cp:lastModifiedBy>
  <cp:lastPrinted>2007-07-23T08:54:00Z</cp:lastPrinted>
  <dcterms:modified xsi:type="dcterms:W3CDTF">2008-09-18T06:46:00Z</dcterms:modified>
  <cp:revision>2</cp:revision>
  <dc:subject>Münchner Kreis 08-2004</dc:subject>
  <dc:title>Ideen-Vorlage</dc:title>
</cp:coreProperties>
</file>