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b/>
        </w:rPr>
        <w:t>Götz</w:t>
      </w:r>
      <w:r>
        <w:rPr/>
        <w:t>, Thomas</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Rich Internet Applications</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Neue Browser-, Visualisierungs- und Software-Technologien ermöglichen erstmals auf Basis eines Software-as-a-Service (SaaS)-Modells die Bereitstellung komplexer Applikationen aus dem Internet, mit nur noch geringem Bezug zu Betriebsystemen oder Infrastrukturen – ein Internet-tauglicher Standard-PC oder entspr. Mobiles Endgerät mit Web-Zugang genügt. Diese Applikationen können einen großen Anzahl von Nutzern in kurzer Zeit bereitgestellt werden, und durch Modularisierung der Grundkomponenten einen hohen Grad an Flexibiltät und Anpassbarkeit erzielen. Hierdurch wird die Philosophie der Entwicklung von Software, Anwendungen und Betriebssystemen wesentlich geändert, die traditionellen Wertschöpfungsketten der Software-Industrie in Frage gestellt, und die Rolle des Betriebssystems als bisheriger Schlüssel für Marktzugang und Wettbewerbsstrategie herausgefordert. Die dadurch entstehende Dynamik wird neue Wettbewerbsstrukturen hervorbringen, welche deutlichen Einfluss auf alle wesentlichen Marktteilnehmer haben werd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Konferenz </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Analyse und Strukurierung der Herausforderung – Aufzeigen von Handlungsfeldern für Marktteilnehmer – Vergleich unterschiedlicher Lösungsphilosophien – Marktstatus und –dynamik transparent machen – Communities identifizieren – Anregungspotentiale für Innovation erschließen – interdisziplinäre Diskussion anre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Entscheider und hochrangige Fachleute der Internet-, Telekommunikations, und HighTech-Industrie (HW/SW, Endgeräte, etc)</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4:00Z</dcterms:created>
  <dc:creator>Peter Schneider</dc:creator>
  <dc:description/>
  <dc:language>en-US</dc:language>
  <cp:lastModifiedBy>muk2</cp:lastModifiedBy>
  <cp:lastPrinted>2008-09-19T12:53:00Z</cp:lastPrinted>
  <dcterms:modified xsi:type="dcterms:W3CDTF">2008-09-19T10:54:00Z</dcterms:modified>
  <cp:revision>2</cp:revision>
  <dc:subject>Münchner Kreis 08-2004</dc:subject>
  <dc:title>Ideen-Vorlage</dc:title>
</cp:coreProperties>
</file>