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Innovations-Management in der ITKM-Branche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ie immer kürzer werdenden Innovationszyklen in der ITKM-Branche sowie die Konvergenz zwischen IT, TK und Medien führen bei den traditonellen Großunternehmen wie auch bei KMU´s und Mergern zum Bedarf eines neuartigen Innovations-Managements mit folgenden Fragestellungen: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Value chain zwischen F&amp;E – Prototyping – Test – Marketing – Vertrieb (technology push vs. market pull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Kooperationsmodelle zwischen Wissenschaft und Wirtschaft; bzw. zwischen Unternehm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Business-Pläne und solide Marktabschätzungen ; Rolle der Investoren und des Kapitalmarktes;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lernen aus Best Practice und aus Flop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leinen Arbeitskreis aus dem FA heraus bilden für die Konkretisierung des Themas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Hilfestellung und Erfahrungsaustausch für die Mitgliedsfirm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Anreiz für innovative Kooperationsform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Mitglieder und Politik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3:00Z</dcterms:created>
  <dc:creator>Peter Schneider</dc:creator>
  <dc:description/>
  <dc:language>en-US</dc:language>
  <cp:lastModifiedBy>muk2</cp:lastModifiedBy>
  <cp:lastPrinted>2008-09-18T12:42:00Z</cp:lastPrinted>
  <dcterms:modified xsi:type="dcterms:W3CDTF">2008-09-18T10:43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