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Gerbert</w:t>
      </w:r>
      <w:r>
        <w:rPr/>
        <w:t>, Philipp</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angible benefits from fixed-mobile convergenc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hile fixed-mobile convergence has been tried and applied in various ways for a long time, the debate as to its tangible benefits continue. As markets mature and data start stressing mobile networks, the debate is resurging as to where the real benefits might be.</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Conference</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ypical conference range</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Position itself in addressing the core issues of European operators</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Decision makers at all major European telcos, pursuing convergence in their home markets and beyond.</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1 day</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None. </w:t>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18:00Z</dcterms:created>
  <dc:creator>Peter Schneider</dc:creator>
  <dc:description/>
  <dc:language>en-US</dc:language>
  <cp:lastModifiedBy>muk2</cp:lastModifiedBy>
  <cp:lastPrinted>2007-07-23T08:54:00Z</cp:lastPrinted>
  <dcterms:modified xsi:type="dcterms:W3CDTF">2008-09-17T13:18:00Z</dcterms:modified>
  <cp:revision>2</cp:revision>
  <dc:subject>Münchner Kreis 08-2004</dc:subject>
  <dc:title>Ideen-Vorlage</dc:title>
</cp:coreProperties>
</file>