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Götz</w:t>
      </w:r>
      <w:r>
        <w:rPr/>
        <w:t>, Thomas</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Consumerization of corporate IC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sumenten sind es mittlerweile gewohnt, auf Endgeräten der neuesten Generation integrierte Sprach-, Daten- und Media-Anwendungen hoher Leistungsfähigkeit zu äußerst geringen Kosten zu nutzen. Durch neue Internet-Services und Plattformen für mobile Applikationen wird das Spektrum verfügbarer Anwendungen enorm wachsen. Dieser Entwicklung können Unternehmen in Bezug auf die Leistungen der internen Telekommunikations- und IT-Services nicht mehr ausreichend folgen – Mitarbeiter werden zukünftig auch im Unternehmen ähnliche Leistungsfähigkeiten für vernetztes Arbeiten und Leben erwarten, und idealerweise ihre Rolle per Knopfdruck jederzeit ändern wollen. Die bereits begonnene Auflösung der Unternehmensgrenzen wird dadurch weiter beschleunigt, und leistungsfähige Organisationen und IT-Anbieter der Zukunft müssen mit diesem Effekt bewusst umgehen, um Risiken zu verringern und Chancen zu nutz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orkshop oder Konferenz</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nalyse und Strukurierung der Herausforderung – Aufzeigen von Handlungsfeldern für Marktteilnehmer – Vergleich unterschiedlicher Lösungsphilosophien – Marktstatus und –dynamik transparent machen – Communities identifizieren – Anregungspotentiale für Innovation erschließen – interdisziplinäre Diskussion anreg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echnologiemanagement-Entscheider aller Branchen, insbesondere CIOs und nachgeordnete Entscheider-Ebenen von weltweit operierenden Grossunternehmen</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56:00Z</dcterms:created>
  <dc:creator>Peter Schneider</dc:creator>
  <dc:description/>
  <dc:language>en-US</dc:language>
  <cp:lastModifiedBy>muk2</cp:lastModifiedBy>
  <cp:lastPrinted>2008-09-19T12:56:00Z</cp:lastPrinted>
  <dcterms:modified xsi:type="dcterms:W3CDTF">2008-09-19T10:56:00Z</dcterms:modified>
  <cp:revision>2</cp:revision>
  <dc:subject>Münchner Kreis 08-2004</dc:subject>
  <dc:title>Ideen-Vorlage</dc:title>
</cp:coreProperties>
</file>