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Lorenz</w:t>
      </w:r>
      <w:r>
        <w:rPr/>
        <w:t>, Josef</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Drahtloser Breitband Anschluss zu Hause – Haben neue Initiativen der Netzbetreiber eine Chance? Oder: WiFi vs. Femto</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ird der drahtlose Breitband Anschluss im Haushalt weiterhin von WiFi dominiert (unlizenziertes Spektrum, Anwender besitzt Gerät und installiert selbst). Oder kommen alternative Konzepte wie Femto zum Zug (lizenziertes Spektrum, Betreiber installiert und gibt Garantien). Was sind die Auswirkungen auf die Dienstegüte? Welche Endgeräte werden benutzt. Etc.</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orkshop oder 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edeutung des Themas in der öffentlichen Diskussion heben. Auf aktive Entscheidungsfindung in der Industrie hinwirke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K-Betreiber (Festnetz und mobil), Hersteller, Regulierer</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½ Ta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Ende 2009/Anfang 2010 – Femto Diskussion sollte bis dahin voll im Gange sein.</w:t>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48:00Z</dcterms:created>
  <dc:creator>Peter Schneider</dc:creator>
  <dc:description/>
  <dc:language>en-US</dc:language>
  <cp:lastModifiedBy>muk2</cp:lastModifiedBy>
  <cp:lastPrinted>2007-07-23T08:54:00Z</cp:lastPrinted>
  <dcterms:modified xsi:type="dcterms:W3CDTF">2008-09-19T10:48:00Z</dcterms:modified>
  <cp:revision>2</cp:revision>
  <dc:subject>Münchner Kreis 08-2004</dc:subject>
  <dc:title>Ideen-Vorlage</dc:title>
</cp:coreProperties>
</file>