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p>
      <w:pPr>
        <w:pStyle w:val="Heading"/>
        <w:rPr>
          <w:spacing w:val="80"/>
        </w:rPr>
      </w:pPr>
      <w:r>
        <w:rPr>
          <w:spacing w:val="80"/>
        </w:rPr>
        <w:t>IDEEN-VORLAGE(H.Thielmann:18.09.2008)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rliner Gespräche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Regelmäßige Gesprächsrunde mit Politik, Ministerien, Parlamentariern, Wirtschaft und Wissenschaft zu aktuellen Themen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rfolgreiches Beispiel: Elektronischer Personalausweis (ePA) im März 2007 und Mai 2008;  soll fortgesetzt werd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wichtige Themen jew. mit den Ministerien abzustimmen: BMI, BMWi, BMBF,...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Frequenz: 1-2 mal pro Jahr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zunächst 3. Runde zu ePA in Abstimmung mit H. Schallbruch planen (Ziemer; Helmbrecht; Thielmann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Brainstorming zu anderen aktuellen Themen jew. mit ½  Jahr Vorlauf notwendig (Kümmerer: Thielmann,.....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kleine Planungsgruppe aus dem MK-FA (3-4 Personen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MK-Office muß Aufwand angeben (Erfahrungen aus ePA-Termin im März 2007 und Mai 2008 liegen vor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ponsoring einholen (ca. € 10.000) für Hotelräume, etc.; und/oder Unkostenbeitrag der Teilnehmer ?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ichtbarkeit des MK im politischen Umfeld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Etablierung des MK als Plattform zur Meinungsbildung und Entscheidungsfindung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Ministerien, Parlamentarier, Wirtschtschaft und Wissenschaft zur gemeinsamen Meinungsbildun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Abend-Veranstaltung mit 3-4 Impulsvorträgen, ausführlicher Diskussion und Abendess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2. Quartal 2009: 3. Runde zum Thema ePA (mit ½ Jahr Vorlauf); BMI erwartet Unterstützung vom MK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dann liegen die Planungen und Partner für Feldversuche konkret vor;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PA soll in 2009 eingeführt werden; </w:t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7:00Z</dcterms:created>
  <dc:creator>Peter Schneider</dc:creator>
  <dc:description/>
  <dc:language>en-US</dc:language>
  <cp:lastModifiedBy>muk2</cp:lastModifiedBy>
  <cp:lastPrinted>2007-07-23T08:54:00Z</cp:lastPrinted>
  <dcterms:modified xsi:type="dcterms:W3CDTF">2008-09-18T10:37:00Z</dcterms:modified>
  <cp:revision>2</cp:revision>
  <dc:subject>Münchner Kreis 08-2004</dc:subject>
  <dc:title>Ideen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116304</vt:r8>
  </property>
  <property fmtid="{D5CDD505-2E9C-101B-9397-08002B2CF9AE}" pid="3" name="_AuthorEmail">
    <vt:lpwstr>office@muenchner-kreis.de</vt:lpwstr>
  </property>
  <property fmtid="{D5CDD505-2E9C-101B-9397-08002B2CF9AE}" pid="4" name="_AuthorEmailDisplayName">
    <vt:lpwstr>Office</vt:lpwstr>
  </property>
  <property fmtid="{D5CDD505-2E9C-101B-9397-08002B2CF9AE}" pid="5" name="_EmailSubject">
    <vt:lpwstr>Protokoll der 108. FA-Sitzung am 9. Juli 2007</vt:lpwstr>
  </property>
  <property fmtid="{D5CDD505-2E9C-101B-9397-08002B2CF9AE}" pid="6" name="_ReviewingToolsShownOnce">
    <vt:lpwstr/>
  </property>
</Properties>
</file>