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„</w:t>
            </w:r>
            <w:r>
              <w:rPr/>
              <w:t>Green IT“: Konzepte, Best Practice, Wirtschaftlichkeit, politische Begleitung, etc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„</w:t>
            </w:r>
            <w:r>
              <w:rPr/>
              <w:t>HighTech-Strategie für Deutschland“: Laufende Projekte und Relevanz für den MK (aus Anwender-Branchen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„</w:t>
            </w:r>
            <w:r>
              <w:rPr/>
              <w:t>EU-Programme im Bereich ITK und Medien“: Informationen, laufende Projekte, wirtschaftliche Umsetzungen,…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Werden nachgeliefert, falls etwas auf die Prioriätenliste kommt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s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4:00Z</dcterms:created>
  <dc:creator>Peter Schneider</dc:creator>
  <dc:description/>
  <dc:language>en-US</dc:language>
  <cp:lastModifiedBy>muk2</cp:lastModifiedBy>
  <cp:lastPrinted>2008-09-18T12:43:00Z</cp:lastPrinted>
  <dcterms:modified xsi:type="dcterms:W3CDTF">2008-09-18T10:44:00Z</dcterms:modified>
  <cp:revision>2</cp:revision>
  <dc:subject>Münchner Kreis 08-2004</dc:subject>
  <dc:title>Ideen-Vorlage</dc:title>
</cp:coreProperties>
</file>