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>
          <w:b/>
        </w:rPr>
        <w:t>v. Reden</w:t>
      </w:r>
      <w:r>
        <w:rPr/>
        <w:t>, Wolf</w:t>
      </w:r>
    </w:p>
    <w:p>
      <w:pPr>
        <w:pStyle w:val="Heading"/>
        <w:rPr/>
      </w:pPr>
      <w:r>
        <w:rPr>
          <w:spacing w:val="80"/>
        </w:rPr>
        <w:t>IDEEN-VORLAGE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1" w:leader="none"/>
              </w:tabs>
              <w:spacing w:before="60" w:after="60"/>
              <w:rPr/>
            </w:pPr>
            <w:r>
              <w:rPr/>
              <w:t>Nahtloses Roaming zwischen WLAN und zellularen Netz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1" w:leader="none"/>
              </w:tabs>
              <w:spacing w:before="60" w:after="60"/>
              <w:rPr/>
            </w:pPr>
            <w:r>
              <w:rPr/>
              <w:t xml:space="preserve">Nicht proprietäre Femtozellen zu Hause und überall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islang gibt es in Deutschland noch kein Soft Handover zwischen den WLAN-Zellen für „normale“ Internetdienste und erst recht keine zwischen den Mobilfunkzellen und diesen Hotspots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cs="Arial"/>
                <w:color w:val="151515"/>
              </w:rPr>
            </w:pPr>
            <w:r>
              <w:rPr/>
              <w:t xml:space="preserve">Ein Telefonieren über WLAN-Verbindung ist derzeit in Deutschland nur mit speziellen Mobiles und speziellen Providern bzw. durch mobiles Skyping mit speziellen Smartphones möglich. </w:t>
            </w:r>
            <w:r>
              <w:rPr>
                <w:rFonts w:cs="Arial"/>
                <w:color w:val="151515"/>
              </w:rPr>
              <w:t>UMA (Unlicensed Mobile Access) ist zwar als Standard veröffentlicht; in Deutschland aber nicht wirklich möglich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>
                <w:rFonts w:cs="Arial"/>
                <w:color w:val="151515"/>
              </w:rPr>
            </w:pPr>
            <w:r>
              <w:rPr>
                <w:rFonts w:cs="Arial"/>
                <w:color w:val="151515"/>
              </w:rPr>
              <w:t xml:space="preserve">Gegenwärtig gelten Femtozellen als viel versprechende Technologie, die jedoch noch ein wenig auf der Suche nach ihren Anwendungen und Geschäftsmodellen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Fachgespräch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PA mit ein bis maximal zwei Sitzung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er MK könnte sich aktiv für die Einführung derartiger Handshaking-Protokolle und die damit verbundenen Geschäftsmodelle stark machen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Mobilfunkprovider, Hot-Spot-Betreiber, Mobilfunknutzer, ISP …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4-6 Stund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Systems 2009</w:t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s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37:00Z</dcterms:created>
  <dc:creator>Peter Schneider</dc:creator>
  <dc:description/>
  <dc:language>en-US</dc:language>
  <cp:lastModifiedBy>muk2</cp:lastModifiedBy>
  <cp:lastPrinted>2007-07-23T08:54:00Z</cp:lastPrinted>
  <dcterms:modified xsi:type="dcterms:W3CDTF">2008-09-24T13:37:00Z</dcterms:modified>
  <cp:revision>2</cp:revision>
  <dc:subject>Münchner Kreis 08-2004</dc:subject>
  <dc:title>Ideen-Vorlage</dc:title>
</cp:coreProperties>
</file>