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ecurity-Management für Unternehmen und kritische Infrastruktur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Anwendungen der Sicherheitstechnologien für das Management in Unternehmen und kritischen Infrastrukturen: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/>
              <w:t>Identity-Management; Trust &amp; Security der EU: „Critical Infrastructure Protection“; „Enterprise Continuity Management“; etc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K bilden für Konkretisierung: Eckert, Helmbrecht,  …….,Thielmann, ......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hema nach einigen Jahren wieder aufgreifen und aktualisieren; es gibt viel Neues dazu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Mitglieder und potenzielle Mitglieder; Verantwortliche für öffentliche kritische Infrastrukturen (Wasser, Energie, Verkehr, Gesundheit, Telekommunikation, Finanzdienstleister, etc.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1 Ta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2009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1:00Z</dcterms:created>
  <dc:creator>Peter Schneider</dc:creator>
  <dc:description/>
  <dc:language>en-US</dc:language>
  <cp:lastModifiedBy>muk2</cp:lastModifiedBy>
  <cp:lastPrinted>2008-09-18T12:41:00Z</cp:lastPrinted>
  <dcterms:modified xsi:type="dcterms:W3CDTF">2008-09-18T10:41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