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e-Transport &amp; -Logistics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s Next Generation Internet sowie das „Internet of Things“ (RFID, etc.) bieten große Potenziale für neue Anwendungen in Transport, Verkehr und Logistik. Die letzte MK-Konferenz zu diesem Thema (im weitesten Sinne) fand im Febr. 2003 statt mit dem Thema „Mobil mit digitalen Diensten“. Neue Themen sind: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Nahtlose, nutzerorientierte Verkehrssteuerung zwischen allen Verkehrsträgern (Straße, Schiene, Luft, Wasser,....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umweltschonenende Verkehrs- und Logisitkkonzepte unter Nutzung der ITKM-Technologi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tc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K bilden zur Konkretisierung vor Bildung eines PA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Ähnlich wie e-Energy, e-Health, etc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Plattform für Wissenschaft, Wirtschaft, Politik aus ITKM-Branche und Verkehrs- und Logisitik-Branche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Best Practice aus Deutschland und europ. Ländern; Herausforderungen definiere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s.o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1 Ta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2009 - 2010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2:00Z</dcterms:created>
  <dc:creator>Peter Schneider</dc:creator>
  <dc:description/>
  <dc:language>en-US</dc:language>
  <cp:lastModifiedBy>muk2</cp:lastModifiedBy>
  <cp:lastPrinted>2008-09-18T12:41:00Z</cp:lastPrinted>
  <dcterms:modified xsi:type="dcterms:W3CDTF">2008-09-18T10:42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